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Netrust Digital Signer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User Guide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RENET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Version 3.1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60" w:firstLine="720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Netrust Digital Signer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User Guide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 w:before="0" w:after="0"/>
        <w:ind w:left="31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ersion: </w:t>
        <w:tab/>
        <w:tab/>
        <w:t>3.1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 w:before="0" w:after="0"/>
        <w:ind w:left="31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pared By:</w:t>
        <w:tab/>
        <w:t xml:space="preserve"> Marcus Cher</w:t>
      </w:r>
    </w:p>
    <w:p>
      <w:pPr>
        <w:pStyle w:val="Normal"/>
        <w:spacing w:lineRule="auto" w:line="360" w:before="0" w:after="0"/>
        <w:ind w:left="315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e Created:</w:t>
        <w:tab/>
        <w:t>1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pril 2013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Revision History</w:t>
      </w:r>
    </w:p>
    <w:tbl>
      <w:tblPr>
        <w:tblW w:w="73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36"/>
        <w:gridCol w:w="2016"/>
        <w:gridCol w:w="2010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ers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scriptio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uthor</w:t>
            </w:r>
          </w:p>
        </w:tc>
      </w:tr>
      <w:tr>
        <w:trPr/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color w:val="000000"/>
                <w:sz w:val="24"/>
                <w:szCs w:val="24"/>
              </w:rPr>
              <w:t xml:space="preserve"> April 201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al Document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cus Cher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color w:val="000000"/>
                <w:sz w:val="24"/>
                <w:szCs w:val="24"/>
              </w:rPr>
              <w:t xml:space="preserve"> July 20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ta-Test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cus Cher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Table of Content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roduction</w:t>
        <w:tab/>
        <w:tab/>
        <w:tab/>
        <w:tab/>
        <w:tab/>
        <w:tab/>
        <w:tab/>
        <w:tab/>
        <w:tab/>
        <w:tab/>
        <w:t>5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roduction to Netrust Digital Signer Key Features</w:t>
        <w:tab/>
        <w:tab/>
        <w:tab/>
        <w:tab/>
        <w:t>5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ep by Step User Manual Guide</w:t>
        <w:tab/>
        <w:tab/>
        <w:tab/>
        <w:tab/>
        <w:tab/>
        <w:tab/>
        <w:tab/>
        <w:t>5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tallation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Ps and Ports Required</w:t>
        <w:tab/>
        <w:tab/>
        <w:tab/>
        <w:tab/>
        <w:tab/>
        <w:tab/>
        <w:tab/>
        <w:tab/>
        <w:t>5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tations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roduction to Netrust Digital Signer key features</w:t>
        <w:tab/>
        <w:tab/>
        <w:tab/>
        <w:tab/>
        <w:tab/>
        <w:t>6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trust Digital Signer Lay-out</w:t>
        <w:tab/>
        <w:tab/>
        <w:tab/>
        <w:tab/>
        <w:tab/>
        <w:tab/>
        <w:tab/>
        <w:t>6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trust Digital Signer Action Bar</w:t>
        <w:tab/>
        <w:tab/>
        <w:tab/>
        <w:tab/>
        <w:tab/>
        <w:tab/>
        <w:tab/>
        <w:t>7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Preferences&gt; Form</w:t>
        <w:tab/>
        <w:tab/>
        <w:tab/>
        <w:tab/>
        <w:tab/>
        <w:tab/>
        <w:tab/>
        <w:tab/>
        <w:t>8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Password&gt; Form</w:t>
        <w:tab/>
        <w:tab/>
        <w:tab/>
        <w:tab/>
        <w:tab/>
        <w:tab/>
        <w:tab/>
        <w:tab/>
        <w:tab/>
        <w:t>9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Help&gt; Form</w:t>
        <w:tab/>
        <w:tab/>
        <w:tab/>
        <w:tab/>
        <w:tab/>
        <w:tab/>
        <w:tab/>
        <w:tab/>
        <w:tab/>
        <w:t>10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About&gt; Form</w:t>
        <w:tab/>
        <w:tab/>
        <w:tab/>
        <w:tab/>
        <w:tab/>
        <w:tab/>
        <w:tab/>
        <w:tab/>
        <w:tab/>
        <w:t>10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ep by Step User Manual Guide</w:t>
        <w:tab/>
        <w:tab/>
        <w:tab/>
        <w:tab/>
        <w:tab/>
        <w:tab/>
        <w:tab/>
        <w:tab/>
        <w:t>11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gn File(s)</w:t>
        <w:tab/>
        <w:tab/>
        <w:tab/>
        <w:tab/>
        <w:tab/>
        <w:tab/>
        <w:tab/>
        <w:tab/>
        <w:tab/>
        <w:t>11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tract Signed File(s)</w:t>
        <w:tab/>
        <w:tab/>
        <w:tab/>
        <w:tab/>
        <w:tab/>
        <w:tab/>
        <w:tab/>
        <w:tab/>
        <w:t>12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erify Signed File</w:t>
        <w:tab/>
        <w:tab/>
        <w:tab/>
        <w:tab/>
        <w:tab/>
        <w:tab/>
        <w:tab/>
        <w:tab/>
        <w:tab/>
        <w:t>13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ew Signed file</w:t>
        <w:tab/>
        <w:tab/>
        <w:tab/>
        <w:tab/>
        <w:tab/>
        <w:tab/>
        <w:tab/>
        <w:tab/>
        <w:tab/>
        <w:t>14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ange Token Password</w:t>
        <w:tab/>
        <w:tab/>
        <w:tab/>
        <w:tab/>
        <w:tab/>
        <w:tab/>
        <w:tab/>
        <w:tab/>
        <w:t>15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ferences Setting for Signing/Extraction Option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16</w:t>
      </w:r>
      <w:r>
        <w:br w:type="page"/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0</w:t>
        <w:tab/>
        <w:t>Introducti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is document will guide you on how to use Netrust Digital Signer. This document consists of 2 part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1</w:t>
        <w:tab/>
        <w:t>Introduction to Netrust Digital Signer Key Feature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 Netrust Digital Signer key features explain the graphical user interface and the functionality of each individual compone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2</w:t>
        <w:tab/>
        <w:t>Step By Step User Manual Guid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</w:rPr>
        <w:t xml:space="preserve"> Step by Step User Manual Guide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ovides information/steps to allow you to fully understand how to use Netrust Digital Signer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Installati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lease refer to the Installation Guide found in the Netrust Digital Signer Installation CD or you can download from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www.netrust.net/downloads/public/NDS%20Installation%20Guide%20Corenet%20Ver3.3.pdf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1</w:t>
        <w:tab/>
        <w:t>IPs and Ports Required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lease ensure the following IPs and Ports are not block by a firewall when using Netrust Digital Signer with internet connection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042"/>
        <w:gridCol w:w="2042"/>
        <w:gridCol w:w="2042"/>
        <w:gridCol w:w="2062"/>
      </w:tblGrid>
      <w:tr>
        <w:trPr>
          <w:trHeight w:val="4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V7 Certificat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.205.119.196:8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.116.162.138:8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.116.162.138:7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.116.162.168:389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0 </w:t>
        <w:tab/>
        <w:t>Notation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[Button Name]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:</w:t>
        <w:tab/>
        <w:t>Name of Butt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{Area Name}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:</w:t>
        <w:tab/>
        <w:t>Name of Are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&lt;Form Name&gt;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  <w:t>Name of For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10615</wp:posOffset>
                </wp:positionH>
                <wp:positionV relativeFrom="page">
                  <wp:posOffset>2392045</wp:posOffset>
                </wp:positionV>
                <wp:extent cx="6355715" cy="4579620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5800" cy="4579560"/>
                          <a:chOff x="0" y="0"/>
                          <a:chExt cx="6355800" cy="4579560"/>
                        </a:xfrm>
                      </wpg:grpSpPr>
                      <wps:wsp>
                        <wps:cNvSpPr/>
                        <wps:spPr>
                          <a:xfrm>
                            <a:off x="1410480" y="119520"/>
                            <a:ext cx="27504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429516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623520"/>
                            <a:ext cx="1539360" cy="13060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1548720" cy="2129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684360"/>
                            <a:ext cx="4142160" cy="3675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116360"/>
                            <a:ext cx="1725840" cy="143712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116360"/>
                            <a:ext cx="2202120" cy="143712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616840"/>
                            <a:ext cx="4158000" cy="102744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3712320"/>
                            <a:ext cx="4158000" cy="45072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0"/>
                            <a:ext cx="27504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480" y="-4644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-8395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45360" y="45000"/>
                            <a:ext cx="27504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07480" y="-2070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04440" y="1230480"/>
                            <a:ext cx="27504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37120" y="1299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0760" y="2764080"/>
                            <a:ext cx="27504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13080" y="16621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99680" y="387864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27520" y="2358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49200" y="196344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188.35pt;width:500.45pt;height:360.6pt" coordorigin="1749,3767" coordsize="10009,7212">
                <v:oval id="shape_0" fillcolor="white" stroked="t" o:allowincell="f" style="position:absolute;left:3970;top:3955;width:432;height:44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square"/>
                </v:oval>
                <v:oval id="shape_0" fillcolor="white" stroked="t" o:allowincell="f" style="position:absolute;left:3530;top:10531;width:477;height:44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square"/>
                </v:oval>
                <v:rect id="shape_0" stroked="t" o:allowincell="f" style="position:absolute;left:1764;top:4749;width:2423;height:2056;mso-wrap-style:none;v-text-anchor:middle;mso-position-horizontal-relative:page;mso-position-vertical-relative:page">
                  <v:fill o:detectmouseclick="t" on="false"/>
                  <v:stroke color="red" weight="9360" joinstyle="miter" endcap="square"/>
                  <w10:wrap type="square"/>
                </v:rect>
                <v:rect id="shape_0" stroked="t" o:allowincell="f" style="position:absolute;left:1749;top:7052;width:2438;height:3353;mso-wrap-style:none;v-text-anchor:middle;mso-position-horizontal-relative:page;mso-position-vertical-relative:page">
                  <v:fill o:detectmouseclick="t" on="false"/>
                  <v:stroke color="red" weight="9360" joinstyle="miter" endcap="square"/>
                  <w10:wrap type="square"/>
                </v:rect>
                <v:rect id="shape_0" stroked="t" o:allowincell="f" style="position:absolute;left:4215;top:4845;width:6522;height:578;mso-wrap-style:none;v-text-anchor:middle;mso-position-horizontal-relative:page;mso-position-vertical-relative:page">
                  <v:fill o:detectmouseclick="t" on="false"/>
                  <v:stroke color="red" weight="9360" joinstyle="miter" endcap="square"/>
                  <w10:wrap type="square"/>
                </v:rect>
                <v:rect id="shape_0" stroked="t" o:allowincell="f" style="position:absolute;left:4330;top:5525;width:2717;height:2262;mso-wrap-style:none;v-text-anchor:middle;mso-position-horizontal-relative:page;mso-position-vertical-relative:page">
                  <v:fill o:detectmouseclick="t" on="false"/>
                  <v:stroke color="red" weight="9360" joinstyle="miter" endcap="square"/>
                  <w10:wrap type="square"/>
                </v:rect>
                <v:rect id="shape_0" stroked="t" o:allowincell="f" style="position:absolute;left:7270;top:5525;width:3467;height:2262;mso-wrap-style:none;v-text-anchor:middle;mso-position-horizontal-relative:page;mso-position-vertical-relative:page">
                  <v:fill o:detectmouseclick="t" on="false"/>
                  <v:stroke color="red" weight="9360" joinstyle="miter" endcap="square"/>
                  <w10:wrap type="square"/>
                </v:rect>
                <v:rect id="shape_0" stroked="t" o:allowincell="f" style="position:absolute;left:4240;top:7888;width:6547;height:1617;mso-wrap-style:none;v-text-anchor:middle;mso-position-horizontal-relative:page;mso-position-vertical-relative:page">
                  <v:fill o:detectmouseclick="t" on="false"/>
                  <v:stroke color="red" weight="9360" joinstyle="miter" endcap="square"/>
                  <w10:wrap type="square"/>
                </v:rect>
                <v:rect id="shape_0" stroked="t" o:allowincell="f" style="position:absolute;left:4235;top:9613;width:6547;height:709;mso-wrap-style:none;v-text-anchor:middle;mso-position-horizontal-relative:page;mso-position-vertical-relative:page">
                  <v:fill o:detectmouseclick="t" on="false"/>
                  <v:stroke color="red" weight="9360" joinstyle="miter" endcap="square"/>
                  <w10:wrap type="square"/>
                </v:rect>
                <v:oval id="shape_0" fillcolor="white" stroked="t" o:allowincell="f" style="position:absolute;left:5880;top:3767;width:432;height:44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squar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44;top:3036;width:0;height:0;mso-position-horizontal-relative:page;mso-position-vertical-relative:page" type="_x0000_t32">
                  <v:stroke color="#002060" weight="12600" joinstyle="miter" endcap="square"/>
                  <v:fill o:detectmouseclick="t" on="false"/>
                  <w10:wrap type="square"/>
                </v:shape>
                <v:shape id="shape_0" stroked="t" o:allowincell="f" style="position:absolute;left:4029;top:2445;width:0;height:0;mso-position-horizontal-relative:page;mso-position-vertical-relative:page" type="_x0000_t32">
                  <v:stroke color="#002060" weight="12600" joinstyle="miter" endcap="square"/>
                  <v:fill o:detectmouseclick="t" on="false"/>
                  <w10:wrap type="square"/>
                </v:shape>
                <v:oval id="shape_0" fillcolor="white" stroked="t" o:allowincell="f" style="position:absolute;left:7490;top:3838;width:432;height:44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square"/>
                </v:oval>
                <v:shape id="shape_0" stroked="t" o:allowincell="f" style="position:absolute;left:4438;top:3441;width:0;height:0;mso-position-horizontal-relative:page;mso-position-vertical-relative:page" type="_x0000_t32">
                  <v:stroke color="#002060" weight="12600" joinstyle="miter" endcap="square"/>
                  <v:fill o:detectmouseclick="t" on="false"/>
                  <w10:wrap type="square"/>
                </v:shape>
                <v:oval id="shape_0" fillcolor="white" stroked="t" o:allowincell="f" style="position:absolute;left:11205;top:5705;width:432;height:44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square"/>
                </v:oval>
                <v:shape id="shape_0" stroked="t" o:allowincell="f" style="position:absolute;left:8264;top:3972;width:0;height:0;mso-position-horizontal-relative:page;mso-position-vertical-relative:page" type="_x0000_t32">
                  <v:stroke color="#002060" weight="12600" joinstyle="miter" endcap="square"/>
                  <v:fill o:detectmouseclick="t" on="false"/>
                  <w10:wrap type="square"/>
                </v:shape>
                <v:oval id="shape_0" fillcolor="white" stroked="t" o:allowincell="f" style="position:absolute;left:11325;top:8120;width:432;height:44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square"/>
                </v:oval>
                <v:shape id="shape_0" stroked="t" o:allowincell="f" style="position:absolute;left:8384;top:6385;width:0;height:0;mso-position-horizontal-relative:page;mso-position-vertical-relative:page" type="_x0000_t32">
                  <v:stroke color="#002060" weight="12600" joinstyle="miter" endcap="square"/>
                  <v:fill o:detectmouseclick="t" on="false"/>
                  <w10:wrap type="square"/>
                </v:shape>
                <v:oval id="shape_0" fillcolor="white" stroked="t" o:allowincell="f" style="position:absolute;left:11040;top:9875;width:477;height:44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square"/>
                </v:oval>
                <v:shape id="shape_0" stroked="t" o:allowincell="f" style="position:absolute;left:9194;top:7481;width:0;height:0;mso-position-horizontal-relative:page;mso-position-vertical-relative:page" type="_x0000_t32">
                  <v:stroke color="#002060" weight="12600" joinstyle="miter" endcap="square"/>
                  <v:fill o:detectmouseclick="t" on="false"/>
                  <w10:wrap type="square"/>
                </v:shape>
                <v:shape id="shape_0" stroked="t" o:allowincell="f" style="position:absolute;left:1199;top:6859;width:0;height:0;mso-position-horizontal-relative:page;mso-position-vertical-relative:page" type="_x0000_t32">
                  <v:stroke color="#002060" weight="12600" joinstyle="miter" endcap="square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32"/>
          <w:szCs w:val="32"/>
        </w:rPr>
        <w:t>4.0</w:t>
        <w:tab/>
        <w:t>Introduction to Netrust Digital Signer key feature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157480</wp:posOffset>
            </wp:positionH>
            <wp:positionV relativeFrom="paragraph">
              <wp:posOffset>904240</wp:posOffset>
            </wp:positionV>
            <wp:extent cx="5775325" cy="37515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  <w:t>4.1</w:t>
        <w:tab/>
        <w:t xml:space="preserve">Netrust Digital Signer Lay-out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80"/>
        <w:gridCol w:w="372"/>
        <w:gridCol w:w="6012"/>
      </w:tblGrid>
      <w:tr>
        <w:trPr>
          <w:trHeight w:val="3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{Folders Area}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area allows you to navigate through different folder of the computer system.</w:t>
            </w:r>
          </w:p>
        </w:tc>
      </w:tr>
      <w:tr>
        <w:trPr>
          <w:trHeight w:val="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{Files Area}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area lists all the files in the selected folder.</w:t>
            </w:r>
          </w:p>
        </w:tc>
      </w:tr>
      <w:tr>
        <w:trPr>
          <w:trHeight w:val="35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{Action Bar Area}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area displays all the action buttons to perform all the required action. Action buttons functions will be describe in Section 3.4</w:t>
            </w:r>
          </w:p>
        </w:tc>
      </w:tr>
      <w:tr>
        <w:trPr>
          <w:trHeight w:val="47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{Work Area}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area lists all the selected files ready to be executed by the required action. (e.g. Signing, Verify)</w:t>
            </w:r>
          </w:p>
        </w:tc>
      </w:tr>
      <w:tr>
        <w:trPr>
          <w:trHeight w:val="31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82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{Signed/Extracted File Details Area}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area displays the information of the files that have been signed/extracted in the Work Area.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{Signer(s) Infomation Area}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area displays the signer’s information, date and time of the digitally signed file(s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{User Infomation Area}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area displays the signer’s token information and expiry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  <w:t>4.2</w:t>
        <w:tab/>
        <w:t>Netrust Digital Signer Action Ba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419100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85pt;width:32.9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8950</wp:posOffset>
                </wp:positionH>
                <wp:positionV relativeFrom="paragraph">
                  <wp:posOffset>45720</wp:posOffset>
                </wp:positionV>
                <wp:extent cx="349250" cy="4667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5pt;margin-top:3.6pt;width:27.4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8050</wp:posOffset>
                </wp:positionH>
                <wp:positionV relativeFrom="paragraph">
                  <wp:posOffset>45720</wp:posOffset>
                </wp:positionV>
                <wp:extent cx="349250" cy="4667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5pt;margin-top:3.6pt;width:27.4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27150</wp:posOffset>
                </wp:positionH>
                <wp:positionV relativeFrom="paragraph">
                  <wp:posOffset>45720</wp:posOffset>
                </wp:positionV>
                <wp:extent cx="349250" cy="4667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5pt;margin-top:3.6pt;width:27.4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46250</wp:posOffset>
                </wp:positionH>
                <wp:positionV relativeFrom="paragraph">
                  <wp:posOffset>55245</wp:posOffset>
                </wp:positionV>
                <wp:extent cx="419100" cy="4667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5pt;margin-top:4.35pt;width:32.9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35200</wp:posOffset>
                </wp:positionH>
                <wp:positionV relativeFrom="paragraph">
                  <wp:posOffset>55245</wp:posOffset>
                </wp:positionV>
                <wp:extent cx="349250" cy="466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pt;margin-top:4.35pt;width:27.4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81450</wp:posOffset>
                </wp:positionH>
                <wp:positionV relativeFrom="paragraph">
                  <wp:posOffset>55245</wp:posOffset>
                </wp:positionV>
                <wp:extent cx="349250" cy="4667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5pt;margin-top:4.35pt;width:27.4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62350</wp:posOffset>
                </wp:positionH>
                <wp:positionV relativeFrom="paragraph">
                  <wp:posOffset>55245</wp:posOffset>
                </wp:positionV>
                <wp:extent cx="349250" cy="4667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5pt;margin-top:4.35pt;width:27.4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73400</wp:posOffset>
                </wp:positionH>
                <wp:positionV relativeFrom="paragraph">
                  <wp:posOffset>55245</wp:posOffset>
                </wp:positionV>
                <wp:extent cx="419100" cy="4667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pt;margin-top:4.35pt;width:32.9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54300</wp:posOffset>
                </wp:positionH>
                <wp:positionV relativeFrom="paragraph">
                  <wp:posOffset>45720</wp:posOffset>
                </wp:positionV>
                <wp:extent cx="349250" cy="4667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pt;margin-top:3.6pt;width:27.4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89500</wp:posOffset>
                </wp:positionH>
                <wp:positionV relativeFrom="paragraph">
                  <wp:posOffset>45720</wp:posOffset>
                </wp:positionV>
                <wp:extent cx="558800" cy="4667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pt;margin-top:3.6pt;width:43.9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00550</wp:posOffset>
                </wp:positionH>
                <wp:positionV relativeFrom="paragraph">
                  <wp:posOffset>45720</wp:posOffset>
                </wp:positionV>
                <wp:extent cx="419100" cy="4667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pt;margin-top:3.6pt;width:32.95pt;height:36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87800</wp:posOffset>
                </wp:positionH>
                <wp:positionV relativeFrom="paragraph">
                  <wp:posOffset>521970</wp:posOffset>
                </wp:positionV>
                <wp:extent cx="417830" cy="439420"/>
                <wp:effectExtent l="5080" t="6985" r="5715" b="16129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9560"/>
                          <a:chOff x="0" y="0"/>
                          <a:chExt cx="417960" cy="439560"/>
                        </a:xfrm>
                      </wpg:grpSpPr>
                      <wps:wsp>
                        <wps:cNvCnPr/>
                        <wps:spPr>
                          <a:xfrm flipV="1">
                            <a:off x="221040" y="0"/>
                            <a:ext cx="2160" cy="34272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80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41.1pt;width:32.9pt;height:34.6pt" coordorigin="6280,822" coordsize="658,692">
                <v:shape id="shape_0" stroked="t" o:allowincell="f" style="position:absolute;left:6628;top:822;width:2;height:538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6280;top:1066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48175</wp:posOffset>
                </wp:positionH>
                <wp:positionV relativeFrom="paragraph">
                  <wp:posOffset>512445</wp:posOffset>
                </wp:positionV>
                <wp:extent cx="417830" cy="438785"/>
                <wp:effectExtent l="5080" t="6985" r="5715" b="1600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8840"/>
                          <a:chOff x="0" y="0"/>
                          <a:chExt cx="417960" cy="438840"/>
                        </a:xfrm>
                      </wpg:grpSpPr>
                      <wps:wsp>
                        <wps:cNvCnPr/>
                        <wps:spPr>
                          <a:xfrm flipV="1">
                            <a:off x="220320" y="0"/>
                            <a:ext cx="1800" cy="3441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25pt;margin-top:40.35pt;width:32.9pt;height:34.55pt" coordorigin="7005,807" coordsize="658,691">
                <v:shape id="shape_0" stroked="t" o:allowincell="f" style="position:absolute;left:7352;top:807;width:2;height:540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7005;top:1050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68875</wp:posOffset>
                </wp:positionH>
                <wp:positionV relativeFrom="paragraph">
                  <wp:posOffset>512445</wp:posOffset>
                </wp:positionV>
                <wp:extent cx="417830" cy="438785"/>
                <wp:effectExtent l="5080" t="6985" r="5715" b="1600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8840"/>
                          <a:chOff x="0" y="0"/>
                          <a:chExt cx="417960" cy="438840"/>
                        </a:xfrm>
                      </wpg:grpSpPr>
                      <wps:wsp>
                        <wps:cNvCnPr/>
                        <wps:spPr>
                          <a:xfrm flipV="1">
                            <a:off x="221760" y="0"/>
                            <a:ext cx="2160" cy="3441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5pt;margin-top:40.35pt;width:32.9pt;height:34.55pt" coordorigin="7825,807" coordsize="658,691">
                <v:shape id="shape_0" stroked="t" o:allowincell="f" style="position:absolute;left:8174;top:807;width:2;height:540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7825;top:1050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30600</wp:posOffset>
                </wp:positionH>
                <wp:positionV relativeFrom="paragraph">
                  <wp:posOffset>531495</wp:posOffset>
                </wp:positionV>
                <wp:extent cx="417830" cy="438785"/>
                <wp:effectExtent l="5080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8840"/>
                          <a:chOff x="0" y="0"/>
                          <a:chExt cx="417960" cy="438840"/>
                        </a:xfrm>
                      </wpg:grpSpPr>
                      <wps:wsp>
                        <wps:cNvCnPr/>
                        <wps:spPr>
                          <a:xfrm flipV="1">
                            <a:off x="221040" y="0"/>
                            <a:ext cx="2160" cy="3441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pt;margin-top:41.85pt;width:32.9pt;height:34.55pt" coordorigin="5560,837" coordsize="658,691">
                <v:shape id="shape_0" stroked="t" o:allowincell="f" style="position:absolute;left:5908;top:837;width:2;height:540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5560;top:1080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82700</wp:posOffset>
                </wp:positionH>
                <wp:positionV relativeFrom="paragraph">
                  <wp:posOffset>521970</wp:posOffset>
                </wp:positionV>
                <wp:extent cx="417830" cy="439420"/>
                <wp:effectExtent l="5080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9560"/>
                          <a:chOff x="0" y="0"/>
                          <a:chExt cx="417960" cy="439560"/>
                        </a:xfrm>
                      </wpg:grpSpPr>
                      <wps:wsp>
                        <wps:cNvCnPr/>
                        <wps:spPr>
                          <a:xfrm flipV="1">
                            <a:off x="220320" y="0"/>
                            <a:ext cx="1800" cy="34272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80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41.1pt;width:32.9pt;height:34.6pt" coordorigin="2020,822" coordsize="658,692">
                <v:shape id="shape_0" stroked="t" o:allowincell="f" style="position:absolute;left:2367;top:822;width:2;height:538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2020;top:1066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24025</wp:posOffset>
                </wp:positionH>
                <wp:positionV relativeFrom="paragraph">
                  <wp:posOffset>531495</wp:posOffset>
                </wp:positionV>
                <wp:extent cx="417830" cy="438785"/>
                <wp:effectExtent l="5080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8840"/>
                          <a:chOff x="0" y="0"/>
                          <a:chExt cx="417960" cy="438840"/>
                        </a:xfrm>
                      </wpg:grpSpPr>
                      <wps:wsp>
                        <wps:cNvCnPr/>
                        <wps:spPr>
                          <a:xfrm flipV="1">
                            <a:off x="220320" y="0"/>
                            <a:ext cx="1800" cy="3441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41.85pt;width:32.9pt;height:34.55pt" coordorigin="2715,837" coordsize="658,691">
                <v:shape id="shape_0" stroked="t" o:allowincell="f" style="position:absolute;left:3062;top:837;width:2;height:540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2715;top:1080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71700</wp:posOffset>
                </wp:positionH>
                <wp:positionV relativeFrom="paragraph">
                  <wp:posOffset>531495</wp:posOffset>
                </wp:positionV>
                <wp:extent cx="417830" cy="438785"/>
                <wp:effectExtent l="5080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8840"/>
                          <a:chOff x="0" y="0"/>
                          <a:chExt cx="417960" cy="438840"/>
                        </a:xfrm>
                      </wpg:grpSpPr>
                      <wps:wsp>
                        <wps:cNvCnPr/>
                        <wps:spPr>
                          <a:xfrm flipV="1">
                            <a:off x="221400" y="0"/>
                            <a:ext cx="2160" cy="3441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41.85pt;width:32.9pt;height:34.55pt" coordorigin="3420,837" coordsize="658,691">
                <v:shape id="shape_0" stroked="t" o:allowincell="f" style="position:absolute;left:3769;top:837;width:2;height:540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3420;top:1080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2550</wp:posOffset>
                </wp:positionH>
                <wp:positionV relativeFrom="paragraph">
                  <wp:posOffset>531495</wp:posOffset>
                </wp:positionV>
                <wp:extent cx="417830" cy="438785"/>
                <wp:effectExtent l="5080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8840"/>
                          <a:chOff x="0" y="0"/>
                          <a:chExt cx="417960" cy="438840"/>
                        </a:xfrm>
                      </wpg:grpSpPr>
                      <wps:wsp>
                        <wps:cNvCnPr/>
                        <wps:spPr>
                          <a:xfrm flipV="1">
                            <a:off x="221040" y="0"/>
                            <a:ext cx="2880" cy="3441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5pt;margin-top:41.85pt;width:32.9pt;height:34.55pt" coordorigin="4130,837" coordsize="658,691">
                <v:shape id="shape_0" stroked="t" o:allowincell="f" style="position:absolute;left:4478;top:837;width:4;height:540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4130;top:1080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73400</wp:posOffset>
                </wp:positionH>
                <wp:positionV relativeFrom="paragraph">
                  <wp:posOffset>531495</wp:posOffset>
                </wp:positionV>
                <wp:extent cx="417830" cy="438785"/>
                <wp:effectExtent l="5080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8840"/>
                          <a:chOff x="0" y="0"/>
                          <a:chExt cx="417960" cy="438840"/>
                        </a:xfrm>
                      </wpg:grpSpPr>
                      <wps:wsp>
                        <wps:cNvCnPr/>
                        <wps:spPr>
                          <a:xfrm flipV="1">
                            <a:off x="221040" y="0"/>
                            <a:ext cx="2160" cy="3441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41.85pt;width:32.9pt;height:34.55pt" coordorigin="4840,837" coordsize="658,691">
                <v:shape id="shape_0" stroked="t" o:allowincell="f" style="position:absolute;left:5188;top:837;width:2;height:540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4840;top:1080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6675</wp:posOffset>
                </wp:positionH>
                <wp:positionV relativeFrom="paragraph">
                  <wp:posOffset>512445</wp:posOffset>
                </wp:positionV>
                <wp:extent cx="417830" cy="438785"/>
                <wp:effectExtent l="5080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8840"/>
                          <a:chOff x="0" y="0"/>
                          <a:chExt cx="417960" cy="438840"/>
                        </a:xfrm>
                      </wpg:grpSpPr>
                      <wps:wsp>
                        <wps:cNvCnPr/>
                        <wps:spPr>
                          <a:xfrm flipV="1">
                            <a:off x="221040" y="0"/>
                            <a:ext cx="2880" cy="3441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40.35pt;width:32.9pt;height:34.55pt" coordorigin="-105,807" coordsize="658,691">
                <v:shape id="shape_0" stroked="t" o:allowincell="f" style="position:absolute;left:243;top:807;width:4;height:540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-105;top:1050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7350</wp:posOffset>
                </wp:positionH>
                <wp:positionV relativeFrom="paragraph">
                  <wp:posOffset>512445</wp:posOffset>
                </wp:positionV>
                <wp:extent cx="417830" cy="438785"/>
                <wp:effectExtent l="5080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8840"/>
                          <a:chOff x="0" y="0"/>
                          <a:chExt cx="417960" cy="438840"/>
                        </a:xfrm>
                      </wpg:grpSpPr>
                      <wps:wsp>
                        <wps:cNvCnPr/>
                        <wps:spPr>
                          <a:xfrm flipV="1">
                            <a:off x="220320" y="0"/>
                            <a:ext cx="1800" cy="34416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40.35pt;width:32.9pt;height:34.55pt" coordorigin="610,807" coordsize="658,691">
                <v:shape id="shape_0" stroked="t" o:allowincell="f" style="position:absolute;left:957;top:807;width:2;height:540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610;top:1050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35025</wp:posOffset>
                </wp:positionH>
                <wp:positionV relativeFrom="paragraph">
                  <wp:posOffset>521970</wp:posOffset>
                </wp:positionV>
                <wp:extent cx="417830" cy="439420"/>
                <wp:effectExtent l="5080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9560"/>
                          <a:chOff x="0" y="0"/>
                          <a:chExt cx="417960" cy="439560"/>
                        </a:xfrm>
                      </wpg:grpSpPr>
                      <wps:wsp>
                        <wps:cNvCnPr/>
                        <wps:spPr>
                          <a:xfrm flipV="1">
                            <a:off x="221400" y="0"/>
                            <a:ext cx="2160" cy="342720"/>
                          </a:xfrm>
                          <a:prstGeom prst="straightConnector1">
                            <a:avLst/>
                          </a:prstGeom>
                          <a:ln cap="sq"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800"/>
                            <a:ext cx="41796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41.1pt;width:32.9pt;height:34.6pt" coordorigin="1315,822" coordsize="658,692">
                <v:shape id="shape_0" stroked="t" o:allowincell="f" style="position:absolute;left:1664;top:822;width:2;height:538;flip:y" type="_x0000_t32">
                  <v:stroke color="#002060" weight="12600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1315;top:1066;width:65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89500" cy="46736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542925" cy="46863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60"/>
        <w:gridCol w:w="372"/>
        <w:gridCol w:w="6632"/>
      </w:tblGrid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Refresh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is button allows you to refresh the view of the Folders and Files Area.</w:t>
            </w:r>
          </w:p>
        </w:tc>
      </w:tr>
      <w:tr>
        <w:trPr>
          <w:trHeight w:val="89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Sign]</w:t>
              <w:tab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is button allows you to digitally sign all the file(s) listed in the {Work Area}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n error will occur whe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o files is in {Work Area}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o Token inserted</w:t>
            </w:r>
          </w:p>
        </w:tc>
      </w:tr>
      <w:tr>
        <w:trPr>
          <w:trHeight w:val="12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Extract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This button allows you to extract the signed file(s) listed in the {Work Area}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n error will occur when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o files is listed in {Work Area}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 non-ENT file is listed in {Work Area}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e ENT file is corrupt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Verify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is button allows you to verify the signature(s) of the selected signed file(s) listed in the {Work Area}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e button will be disabled when:</w:t>
            </w:r>
          </w:p>
          <w:p>
            <w:pPr>
              <w:pStyle w:val="NoSpacing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o file from {Work Area} is selected</w:t>
            </w:r>
          </w:p>
          <w:p>
            <w:pPr>
              <w:pStyle w:val="NoSpacing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 non-ENT file is selected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n error will occur when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e ENT file is corrupted</w:t>
            </w:r>
          </w:p>
        </w:tc>
      </w:tr>
      <w:tr>
        <w:trPr>
          <w:trHeight w:val="16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View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is button allows you to view the file(s) listed in the {Work Area}.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e button will be disabled when:</w:t>
            </w:r>
          </w:p>
          <w:p>
            <w:pPr>
              <w:pStyle w:val="NoSpacing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o file from {Work Area} is selected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n error will occur when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e ENT file is corrupt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Remove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is button allows you to delete the selected file(s) listed in the {Work Area}</w:t>
            </w:r>
          </w:p>
        </w:tc>
      </w:tr>
      <w:tr>
        <w:trPr>
          <w:trHeight w:val="60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Clear All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is button removes all file(s) and contents listed in the {Work Area}, {Signed/Extracted File Details Area} and {Signer(s) Information Area}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Preference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is button allows you to set your Netrust Digital Signer Preference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&lt;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Digital Signer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Preference&gt; form will be describe in Section 3.3.2</w:t>
            </w:r>
          </w:p>
        </w:tc>
      </w:tr>
      <w:tr>
        <w:trPr>
          <w:trHeight w:val="4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Help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is button allows you to view the help required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&lt;Help&gt; form will be describe in Section 3.3.4</w:t>
            </w:r>
          </w:p>
        </w:tc>
      </w:tr>
      <w:tr>
        <w:trPr>
          <w:trHeight w:val="4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About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is button allows you to view Netrust Digital Signer information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&lt;About&gt; form will be describe in Section 3.3.5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Exit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is button will close the applicatio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[View Token Details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his button allows you to read your token information.(e.g. token expiry date)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  <w:t>4.3</w:t>
        <w:tab/>
        <w:t>&lt;Preferences&gt; For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9575</wp:posOffset>
                </wp:positionH>
                <wp:positionV relativeFrom="paragraph">
                  <wp:posOffset>558165</wp:posOffset>
                </wp:positionV>
                <wp:extent cx="1266825" cy="25273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527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25pt;margin-top:43.95pt;width:99.7pt;height:19.85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6400</wp:posOffset>
                </wp:positionH>
                <wp:positionV relativeFrom="paragraph">
                  <wp:posOffset>687070</wp:posOffset>
                </wp:positionV>
                <wp:extent cx="459105" cy="2540"/>
                <wp:effectExtent l="6985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36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54.1pt;width:36.05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3600</wp:posOffset>
                </wp:positionH>
                <wp:positionV relativeFrom="paragraph">
                  <wp:posOffset>539115</wp:posOffset>
                </wp:positionV>
                <wp:extent cx="304800" cy="2857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42.45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9550</wp:posOffset>
                </wp:positionH>
                <wp:positionV relativeFrom="paragraph">
                  <wp:posOffset>2315845</wp:posOffset>
                </wp:positionV>
                <wp:extent cx="276225" cy="2571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5pt;margin-top:182.35pt;width:21.7pt;height:20.2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57575</wp:posOffset>
                </wp:positionH>
                <wp:positionV relativeFrom="paragraph">
                  <wp:posOffset>1816100</wp:posOffset>
                </wp:positionV>
                <wp:extent cx="459105" cy="254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72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143pt;width:36.1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14775</wp:posOffset>
                </wp:positionH>
                <wp:positionV relativeFrom="paragraph">
                  <wp:posOffset>1668145</wp:posOffset>
                </wp:positionV>
                <wp:extent cx="304800" cy="2857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25pt;margin-top:131.35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8650</wp:posOffset>
                </wp:positionH>
                <wp:positionV relativeFrom="paragraph">
                  <wp:posOffset>1668145</wp:posOffset>
                </wp:positionV>
                <wp:extent cx="2828925" cy="6191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6192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131.35pt;width:222.7pt;height:48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95775</wp:posOffset>
                </wp:positionH>
                <wp:positionV relativeFrom="paragraph">
                  <wp:posOffset>2435225</wp:posOffset>
                </wp:positionV>
                <wp:extent cx="459105" cy="2540"/>
                <wp:effectExtent l="6985" t="6985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36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191.75pt;width:36.05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52975</wp:posOffset>
                </wp:positionH>
                <wp:positionV relativeFrom="paragraph">
                  <wp:posOffset>2287270</wp:posOffset>
                </wp:positionV>
                <wp:extent cx="304800" cy="2857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25pt;margin-top:180.1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6575</wp:posOffset>
                </wp:positionH>
                <wp:positionV relativeFrom="paragraph">
                  <wp:posOffset>2792095</wp:posOffset>
                </wp:positionV>
                <wp:extent cx="742950" cy="2857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858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25pt;margin-top:219.85pt;width:58.45pt;height:22.45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57625</wp:posOffset>
                </wp:positionH>
                <wp:positionV relativeFrom="paragraph">
                  <wp:posOffset>2792095</wp:posOffset>
                </wp:positionV>
                <wp:extent cx="742950" cy="2857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858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75pt;margin-top:219.85pt;width:58.45pt;height:22.45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24100</wp:posOffset>
                </wp:positionH>
                <wp:positionV relativeFrom="paragraph">
                  <wp:posOffset>2792095</wp:posOffset>
                </wp:positionV>
                <wp:extent cx="304800" cy="2857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pt;margin-top:219.85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0100</wp:posOffset>
                </wp:positionH>
                <wp:positionV relativeFrom="paragraph">
                  <wp:posOffset>2940050</wp:posOffset>
                </wp:positionV>
                <wp:extent cx="459105" cy="2540"/>
                <wp:effectExtent l="6985" t="6985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36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231.5pt;width:36.05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19375</wp:posOffset>
                </wp:positionH>
                <wp:positionV relativeFrom="paragraph">
                  <wp:posOffset>2940050</wp:posOffset>
                </wp:positionV>
                <wp:extent cx="459105" cy="2540"/>
                <wp:effectExtent l="6985" t="6985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36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231.5pt;width:36.05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76825</wp:posOffset>
                </wp:positionH>
                <wp:positionV relativeFrom="paragraph">
                  <wp:posOffset>2792095</wp:posOffset>
                </wp:positionV>
                <wp:extent cx="304800" cy="2857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75pt;margin-top:219.85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w:drawing>
          <wp:inline distT="0" distB="0" distL="0" distR="0">
            <wp:extent cx="4734560" cy="3171825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63"/>
        <w:gridCol w:w="363"/>
        <w:gridCol w:w="594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[Change Password]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1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button allows you to change your token password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lt;Password&gt; form will be describe in Section 3.3.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{Signing/Extraction Options }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option provides 3 ways of storing the output file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orage Opti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file dialog will be prompted for user to select storage location every time [Sign] or [Extract] is pressed in &lt;Main&gt; for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e file will store in the same folder as the original fil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er to specify the default location he wants to store the file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[…]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his button allows you to select your preferred folder to store the output files if you have chosen the option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‘Put the Signed/Extracted Files in the following folder.’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[OK]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button will save the preferences specific in the Signing/Extraction Option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 error occur when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e textbox is blank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[Cancel]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button will close the &lt;Preference&gt; form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  <w:t>4.4</w:t>
        <w:tab/>
        <w:t>&lt;Password&gt; For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0150</wp:posOffset>
                </wp:positionH>
                <wp:positionV relativeFrom="paragraph">
                  <wp:posOffset>525145</wp:posOffset>
                </wp:positionV>
                <wp:extent cx="2257425" cy="23812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2379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5pt;margin-top:41.35pt;width:177.7pt;height:18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0150</wp:posOffset>
                </wp:positionH>
                <wp:positionV relativeFrom="paragraph">
                  <wp:posOffset>877570</wp:posOffset>
                </wp:positionV>
                <wp:extent cx="2257425" cy="23812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2379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5pt;margin-top:69.1pt;width:177.7pt;height:18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00150</wp:posOffset>
                </wp:positionH>
                <wp:positionV relativeFrom="paragraph">
                  <wp:posOffset>1239520</wp:posOffset>
                </wp:positionV>
                <wp:extent cx="2257425" cy="23812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2379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5pt;margin-top:97.6pt;width:177.7pt;height:18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33475</wp:posOffset>
                </wp:positionH>
                <wp:positionV relativeFrom="paragraph">
                  <wp:posOffset>1649095</wp:posOffset>
                </wp:positionV>
                <wp:extent cx="742950" cy="23812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379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25pt;margin-top:129.85pt;width:58.45pt;height:18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05000</wp:posOffset>
                </wp:positionH>
                <wp:positionV relativeFrom="paragraph">
                  <wp:posOffset>1649095</wp:posOffset>
                </wp:positionV>
                <wp:extent cx="742950" cy="23812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379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pt;margin-top:129.85pt;width:58.45pt;height:18.7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67100</wp:posOffset>
                </wp:positionH>
                <wp:positionV relativeFrom="paragraph">
                  <wp:posOffset>1016000</wp:posOffset>
                </wp:positionV>
                <wp:extent cx="459105" cy="2540"/>
                <wp:effectExtent l="6985" t="6985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36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80pt;width:36.05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33825</wp:posOffset>
                </wp:positionH>
                <wp:positionV relativeFrom="paragraph">
                  <wp:posOffset>868045</wp:posOffset>
                </wp:positionV>
                <wp:extent cx="304800" cy="285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75pt;margin-top:68.35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57575</wp:posOffset>
                </wp:positionH>
                <wp:positionV relativeFrom="paragraph">
                  <wp:posOffset>625475</wp:posOffset>
                </wp:positionV>
                <wp:extent cx="459105" cy="2540"/>
                <wp:effectExtent l="6985" t="6985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72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49.25pt;width:36.1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24300</wp:posOffset>
                </wp:positionH>
                <wp:positionV relativeFrom="paragraph">
                  <wp:posOffset>477520</wp:posOffset>
                </wp:positionV>
                <wp:extent cx="304800" cy="28575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pt;margin-top:37.6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57575</wp:posOffset>
                </wp:positionH>
                <wp:positionV relativeFrom="paragraph">
                  <wp:posOffset>1339850</wp:posOffset>
                </wp:positionV>
                <wp:extent cx="459105" cy="2540"/>
                <wp:effectExtent l="6985" t="6985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72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105.5pt;width:36.1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24300</wp:posOffset>
                </wp:positionH>
                <wp:positionV relativeFrom="paragraph">
                  <wp:posOffset>1191895</wp:posOffset>
                </wp:positionV>
                <wp:extent cx="304800" cy="28575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pt;margin-top:93.85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47950</wp:posOffset>
                </wp:positionH>
                <wp:positionV relativeFrom="paragraph">
                  <wp:posOffset>1749425</wp:posOffset>
                </wp:positionV>
                <wp:extent cx="459105" cy="2540"/>
                <wp:effectExtent l="6985" t="6985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72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137.75pt;width:36.1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14675</wp:posOffset>
                </wp:positionH>
                <wp:positionV relativeFrom="paragraph">
                  <wp:posOffset>1601470</wp:posOffset>
                </wp:positionV>
                <wp:extent cx="304800" cy="28575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25pt;margin-top:126.1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6275</wp:posOffset>
                </wp:positionH>
                <wp:positionV relativeFrom="paragraph">
                  <wp:posOffset>1749425</wp:posOffset>
                </wp:positionV>
                <wp:extent cx="459105" cy="2540"/>
                <wp:effectExtent l="6985" t="6985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36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137.75pt;width:36.05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1950</wp:posOffset>
                </wp:positionH>
                <wp:positionV relativeFrom="paragraph">
                  <wp:posOffset>1601470</wp:posOffset>
                </wp:positionV>
                <wp:extent cx="304800" cy="28575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5pt;margin-top:126.1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w:drawing>
          <wp:inline distT="0" distB="0" distL="0" distR="0">
            <wp:extent cx="3797300" cy="2157095"/>
            <wp:effectExtent l="0" t="0" r="0" b="0"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94"/>
        <w:gridCol w:w="372"/>
        <w:gridCol w:w="640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l Password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textbox allows you to enter the original password of your toke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ew Password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1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textbox allows you to enter your preferred password for your toke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firm Password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textbox allows you to re-enter your preferred password for your toke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[OK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button will save the new password for your token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 error occur when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e original password differ from the one in the toke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e desired password and the confirmation password differ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[Cancel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button will close the &lt;Password&gt; form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5</w:t>
        <w:tab/>
        <w:t>&lt;Help&gt; For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63235" cy="2457450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</wp:posOffset>
                </wp:positionH>
                <wp:positionV relativeFrom="paragraph">
                  <wp:posOffset>342265</wp:posOffset>
                </wp:positionV>
                <wp:extent cx="5248275" cy="166687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1666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26.95pt;width:413.2pt;height:131.2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66950</wp:posOffset>
                </wp:positionH>
                <wp:positionV relativeFrom="paragraph">
                  <wp:posOffset>2056765</wp:posOffset>
                </wp:positionV>
                <wp:extent cx="1066800" cy="3048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5pt;margin-top:161.95pt;width:83.95pt;height:23.95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9725</wp:posOffset>
                </wp:positionH>
                <wp:positionV relativeFrom="paragraph">
                  <wp:posOffset>890270</wp:posOffset>
                </wp:positionV>
                <wp:extent cx="459105" cy="2540"/>
                <wp:effectExtent l="6985" t="6985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36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75pt;margin-top:70.1pt;width:36.05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86450</wp:posOffset>
                </wp:positionH>
                <wp:positionV relativeFrom="paragraph">
                  <wp:posOffset>742315</wp:posOffset>
                </wp:positionV>
                <wp:extent cx="304800" cy="28575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3.5pt;margin-top:58.45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0</wp:posOffset>
                </wp:positionH>
                <wp:positionV relativeFrom="paragraph">
                  <wp:posOffset>2233295</wp:posOffset>
                </wp:positionV>
                <wp:extent cx="459105" cy="2540"/>
                <wp:effectExtent l="6985" t="6985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720" cy="288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pt;margin-top:175.85pt;width:36.1pt;height:0.2pt;flip:x" type="_x0000_t32">
                <v:stroke color="#002060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00475</wp:posOffset>
                </wp:positionH>
                <wp:positionV relativeFrom="paragraph">
                  <wp:posOffset>2085340</wp:posOffset>
                </wp:positionV>
                <wp:extent cx="304800" cy="2857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25pt;margin-top:164.2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75"/>
        <w:gridCol w:w="372"/>
        <w:gridCol w:w="672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{Digital Signer Help}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form displays all the helpful links required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[Exit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1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button will close the &lt;Help&gt; form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6</w:t>
        <w:tab/>
        <w:t>&lt;About&gt; For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F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04950</wp:posOffset>
                </wp:positionH>
                <wp:positionV relativeFrom="paragraph">
                  <wp:posOffset>304800</wp:posOffset>
                </wp:positionV>
                <wp:extent cx="1771650" cy="70485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7048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5pt;margin-top:24pt;width:139.45pt;height:55.45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3750</wp:posOffset>
                </wp:positionH>
                <wp:positionV relativeFrom="paragraph">
                  <wp:posOffset>1779270</wp:posOffset>
                </wp:positionV>
                <wp:extent cx="771525" cy="30480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0492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5pt;margin-top:140.1pt;width:60.7pt;height:23.95pt;mso-wrap-style:none;v-text-anchor:middle">
                <v:fill o:detectmouseclick="t" on="false"/>
                <v:stroke color="red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00525" cy="220980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935"/>
        <w:gridCol w:w="372"/>
        <w:gridCol w:w="586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{About Netrust Digital Signer}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form displays the Netrust Digital Signer information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[OK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178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is button will close the &lt;About&gt; form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  <w:r>
        <w:br w:type="page"/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0</w:t>
        <w:tab/>
        <w:t>Step by Step User Manual Guid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1</w:t>
        <w:tab/>
        <w:t>Sign File(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0225</wp:posOffset>
                </wp:positionH>
                <wp:positionV relativeFrom="paragraph">
                  <wp:posOffset>1562100</wp:posOffset>
                </wp:positionV>
                <wp:extent cx="610870" cy="344170"/>
                <wp:effectExtent l="0" t="63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344160"/>
                          <a:chOff x="0" y="0"/>
                          <a:chExt cx="610920" cy="34416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2720" cy="171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440" y="5976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5pt;margin-top:123pt;width:48.1pt;height:27.1pt" coordorigin="835,2460" coordsize="962,542">
                <v:shape id="shape_0" stroked="t" o:allowincell="f" style="position:absolute;left:835;top:2460;width:538;height:268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1319;top:2554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8950</wp:posOffset>
                </wp:positionH>
                <wp:positionV relativeFrom="paragraph">
                  <wp:posOffset>2600325</wp:posOffset>
                </wp:positionV>
                <wp:extent cx="584835" cy="400685"/>
                <wp:effectExtent l="0" t="635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400680"/>
                          <a:chOff x="0" y="0"/>
                          <a:chExt cx="585000" cy="4006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294480" cy="22968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60" y="11628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204.75pt;width:46pt;height:31.55pt" coordorigin="770,4095" coordsize="920,631">
                <v:shape id="shape_0" stroked="t" o:allowincell="f" style="position:absolute;left:770;top:4095;width:462;height:360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1213;top:4278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8650</wp:posOffset>
                </wp:positionH>
                <wp:positionV relativeFrom="paragraph">
                  <wp:posOffset>400050</wp:posOffset>
                </wp:positionV>
                <wp:extent cx="584835" cy="457835"/>
                <wp:effectExtent l="0" t="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457920"/>
                          <a:chOff x="0" y="0"/>
                          <a:chExt cx="585000" cy="45792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294480" cy="22968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60" y="17352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pt;margin-top:31.5pt;width:46.05pt;height:36.05pt" coordorigin="2990,630" coordsize="921,721">
                <v:shape id="shape_0" stroked="t" o:allowincell="f" style="position:absolute;left:2990;top:630;width:462;height:360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3433;top:903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66925</wp:posOffset>
                </wp:positionH>
                <wp:positionV relativeFrom="paragraph">
                  <wp:posOffset>1123950</wp:posOffset>
                </wp:positionV>
                <wp:extent cx="584835" cy="457835"/>
                <wp:effectExtent l="0" t="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457920"/>
                          <a:chOff x="0" y="0"/>
                          <a:chExt cx="585000" cy="45792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295920" cy="22968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60" y="17352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88.5pt;width:46pt;height:36.05pt" coordorigin="3255,1770" coordsize="920,721">
                <v:shape id="shape_0" stroked="t" o:allowincell="f" style="position:absolute;left:3255;top:1770;width:464;height:360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3698;top:2043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799965" cy="3589655"/>
            <wp:effectExtent l="0" t="0" r="0" b="0"/>
            <wp:docPr id="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7" t="-307" r="-447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589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72"/>
        <w:gridCol w:w="8054"/>
        <w:gridCol w:w="1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lect target folder from {Folders Area}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lect target file(s) from {Files Area}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Optional)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peat Step 1-2 for files in different folder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sert Token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into the USB por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lick on the [Sign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ton located on the {Action Bar Area} OR alternatively you may right-click on the {Work Area} and select th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ig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25650</wp:posOffset>
                </wp:positionH>
                <wp:positionV relativeFrom="paragraph">
                  <wp:posOffset>196215</wp:posOffset>
                </wp:positionV>
                <wp:extent cx="781050" cy="284480"/>
                <wp:effectExtent l="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284400"/>
                          <a:chOff x="0" y="0"/>
                          <a:chExt cx="781200" cy="284400"/>
                        </a:xfrm>
                      </wpg:grpSpPr>
                      <wps:wsp>
                        <wps:cNvCnPr/>
                        <wps:spPr>
                          <a:xfrm flipH="1">
                            <a:off x="0" y="161280"/>
                            <a:ext cx="474480" cy="21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7360" y="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5.45pt;width:61.5pt;height:22.4pt" coordorigin="3190,309" coordsize="1230,448">
                <v:shape id="shape_0" stroked="t" o:allowincell="f" style="position:absolute;left:3190;top:563;width:745;height:2;flip:x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3942;top:309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9400</wp:posOffset>
                </wp:positionH>
                <wp:positionV relativeFrom="paragraph">
                  <wp:posOffset>428625</wp:posOffset>
                </wp:positionV>
                <wp:extent cx="714375" cy="284480"/>
                <wp:effectExtent l="5080" t="5080" r="0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284400"/>
                          <a:chOff x="0" y="0"/>
                          <a:chExt cx="714240" cy="284400"/>
                        </a:xfrm>
                      </wpg:grpSpPr>
                      <wps:wsp>
                        <wps:cNvCnPr/>
                        <wps:spPr>
                          <a:xfrm>
                            <a:off x="303480" y="159840"/>
                            <a:ext cx="411120" cy="18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33.75pt;width:56.25pt;height:22.4pt" coordorigin="440,675" coordsize="1125,448">
                <v:shape id="shape_0" stroked="t" o:allowincell="f" style="position:absolute;left:918;top:927;width:646;height:2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440;top:675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2305685" cy="785495"/>
            <wp:effectExtent l="0" t="0" r="0" b="0"/>
            <wp:docPr id="7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2"/>
        <w:gridCol w:w="8362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r your Token Passwor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te: The Password i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Case-Sensiti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 valid for onl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0 consecutive tries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ick on the [OK] button( if your token expiry is near , a notification will be shown to you and steps to renew the certificate will be available too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2</w:t>
        <w:tab/>
        <w:t>Extract Signed File(s)</w:t>
      </w:r>
    </w:p>
    <w:p>
      <w:pPr>
        <w:pStyle w:val="Normal"/>
        <w:tabs>
          <w:tab w:val="clear" w:pos="720"/>
          <w:tab w:val="left" w:pos="8360" w:leader="none"/>
        </w:tabs>
        <w:spacing w:lineRule="auto" w:line="360" w:before="0" w:after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3250</wp:posOffset>
                </wp:positionH>
                <wp:positionV relativeFrom="paragraph">
                  <wp:posOffset>1655445</wp:posOffset>
                </wp:positionV>
                <wp:extent cx="586105" cy="344805"/>
                <wp:effectExtent l="0" t="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080" cy="344880"/>
                          <a:chOff x="0" y="0"/>
                          <a:chExt cx="586080" cy="3448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2000" cy="17208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600" y="6048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130.35pt;width:46.15pt;height:27.15pt" coordorigin="950,2607" coordsize="923,543">
                <v:shape id="shape_0" stroked="t" o:allowincell="f" style="position:absolute;left:950;top:2607;width:536;height:269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1395;top:2702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8800</wp:posOffset>
                </wp:positionH>
                <wp:positionV relativeFrom="paragraph">
                  <wp:posOffset>2633980</wp:posOffset>
                </wp:positionV>
                <wp:extent cx="649605" cy="334645"/>
                <wp:effectExtent l="0" t="63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334800"/>
                          <a:chOff x="0" y="0"/>
                          <a:chExt cx="649440" cy="33480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3440" cy="1710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5004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207.4pt;width:51.1pt;height:26.35pt" coordorigin="880,4148" coordsize="1022,527">
                <v:shape id="shape_0" stroked="t" o:allowincell="f" style="position:absolute;left:880;top:4148;width:539;height:267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1425;top:4227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4900</wp:posOffset>
                </wp:positionH>
                <wp:positionV relativeFrom="paragraph">
                  <wp:posOffset>433705</wp:posOffset>
                </wp:positionV>
                <wp:extent cx="636270" cy="372745"/>
                <wp:effectExtent l="0" t="63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372600"/>
                          <a:chOff x="0" y="0"/>
                          <a:chExt cx="636120" cy="37260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2720" cy="1710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640" y="8820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34.15pt;width:50.1pt;height:29.35pt" coordorigin="3740,683" coordsize="1002,587">
                <v:shape id="shape_0" stroked="t" o:allowincell="f" style="position:absolute;left:3740;top:683;width:538;height:267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4264;top:822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74900</wp:posOffset>
                </wp:positionH>
                <wp:positionV relativeFrom="paragraph">
                  <wp:posOffset>1233805</wp:posOffset>
                </wp:positionV>
                <wp:extent cx="636270" cy="372745"/>
                <wp:effectExtent l="0" t="63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372600"/>
                          <a:chOff x="0" y="0"/>
                          <a:chExt cx="636120" cy="37260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2720" cy="171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640" y="8820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97.15pt;width:50.1pt;height:29.35pt" coordorigin="3740,1943" coordsize="1002,587">
                <v:shape id="shape_0" stroked="t" o:allowincell="f" style="position:absolute;left:3740;top:1943;width:538;height:268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4264;top:2082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012055" cy="3744595"/>
            <wp:effectExtent l="0" t="0" r="0" b="0"/>
            <wp:docPr id="8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7" t="-307" r="-447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37445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72"/>
        <w:gridCol w:w="807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lect target folder from {Folders Area}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lect target ENT file(s) from {Files Area}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Optional)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peat Step 1-2 for files in different folder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lick on the [Extract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ton located on the {Action Bar Area} OR alternatively you may right-click on the {Work Area} and select th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xtract Original Fi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unction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3</w:t>
        <w:tab/>
        <w:t>Verify Signed Fil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0235</wp:posOffset>
                </wp:positionH>
                <wp:positionV relativeFrom="paragraph">
                  <wp:posOffset>1655445</wp:posOffset>
                </wp:positionV>
                <wp:extent cx="649605" cy="335280"/>
                <wp:effectExtent l="0" t="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335160"/>
                          <a:chOff x="0" y="0"/>
                          <a:chExt cx="649440" cy="33516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3440" cy="17208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5076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130.35pt;width:51.15pt;height:26.35pt" coordorigin="961,2607" coordsize="1023,527">
                <v:shape id="shape_0" stroked="t" o:allowincell="f" style="position:absolute;left:961;top:2607;width:539;height:269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1506;top:2687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8650</wp:posOffset>
                </wp:positionH>
                <wp:positionV relativeFrom="paragraph">
                  <wp:posOffset>2684145</wp:posOffset>
                </wp:positionV>
                <wp:extent cx="649605" cy="334645"/>
                <wp:effectExtent l="0" t="635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334800"/>
                          <a:chOff x="0" y="0"/>
                          <a:chExt cx="649440" cy="33480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3440" cy="1710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5004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211.35pt;width:51.1pt;height:26.35pt" coordorigin="990,4227" coordsize="1022,527">
                <v:shape id="shape_0" stroked="t" o:allowincell="f" style="position:absolute;left:990;top:4227;width:539;height:267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1535;top:4306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25650</wp:posOffset>
                </wp:positionH>
                <wp:positionV relativeFrom="paragraph">
                  <wp:posOffset>922020</wp:posOffset>
                </wp:positionV>
                <wp:extent cx="648335" cy="334645"/>
                <wp:effectExtent l="0" t="317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334800"/>
                          <a:chOff x="0" y="0"/>
                          <a:chExt cx="648360" cy="33480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2720" cy="171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" y="2520"/>
                            <a:ext cx="3034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72.6pt;width:51.05pt;height:26.35pt" coordorigin="3190,1452" coordsize="1021,527">
                <v:shape id="shape_0" stroked="t" o:allowincell="f" style="position:absolute;left:3190;top:1452;width:538;height:268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3733;top:1456;width:477;height:5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94000</wp:posOffset>
                </wp:positionH>
                <wp:positionV relativeFrom="paragraph">
                  <wp:posOffset>454025</wp:posOffset>
                </wp:positionV>
                <wp:extent cx="649605" cy="334645"/>
                <wp:effectExtent l="0" t="63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334800"/>
                          <a:chOff x="0" y="0"/>
                          <a:chExt cx="649440" cy="33480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3440" cy="171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5004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35.75pt;width:51.15pt;height:26.3pt" coordorigin="4400,715" coordsize="1023,526">
                <v:shape id="shape_0" stroked="t" o:allowincell="f" style="position:absolute;left:4400;top:715;width:539;height:268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4945;top:794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94000</wp:posOffset>
                </wp:positionH>
                <wp:positionV relativeFrom="paragraph">
                  <wp:posOffset>1322070</wp:posOffset>
                </wp:positionV>
                <wp:extent cx="649605" cy="335280"/>
                <wp:effectExtent l="0" t="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335160"/>
                          <a:chOff x="0" y="0"/>
                          <a:chExt cx="649440" cy="33516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3440" cy="17208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5076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104.1pt;width:51.15pt;height:26.35pt" coordorigin="4400,2082" coordsize="1023,527">
                <v:shape id="shape_0" stroked="t" o:allowincell="f" style="position:absolute;left:4400;top:2082;width:539;height:269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4945;top:2162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022215" cy="3758565"/>
            <wp:effectExtent l="0" t="0" r="0" b="0"/>
            <wp:docPr id="8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7" t="-307" r="-447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7585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2"/>
        <w:gridCol w:w="839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lect target folder from {Folders Area}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lect target ENT file(s) from {Files Area}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lect a fi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 be verifie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from the {Work Area}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lick on the [Verify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tton located on the {Action Bar Area} OR alternatively you may right-click on the selected file and select th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Verify Signatu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ction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4</w:t>
        <w:tab/>
        <w:t>View Signed Fil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4040</wp:posOffset>
                </wp:positionH>
                <wp:positionV relativeFrom="paragraph">
                  <wp:posOffset>1664970</wp:posOffset>
                </wp:positionV>
                <wp:extent cx="648970" cy="334645"/>
                <wp:effectExtent l="0" t="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" cy="334800"/>
                          <a:chOff x="0" y="0"/>
                          <a:chExt cx="649080" cy="33480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2000" cy="1710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600" y="5004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pt;margin-top:131.1pt;width:51.1pt;height:26.35pt" coordorigin="904,2622" coordsize="1022,527">
                <v:shape id="shape_0" stroked="t" o:allowincell="f" style="position:absolute;left:904;top:2622;width:536;height:267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1449;top:2701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8800</wp:posOffset>
                </wp:positionH>
                <wp:positionV relativeFrom="paragraph">
                  <wp:posOffset>2579370</wp:posOffset>
                </wp:positionV>
                <wp:extent cx="649605" cy="334645"/>
                <wp:effectExtent l="0" t="63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334800"/>
                          <a:chOff x="0" y="0"/>
                          <a:chExt cx="649440" cy="33480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3440" cy="1710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5004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203.1pt;width:51.1pt;height:26.35pt" coordorigin="880,4062" coordsize="1022,527">
                <v:shape id="shape_0" stroked="t" o:allowincell="f" style="position:absolute;left:880;top:4062;width:539;height:267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1425;top:4141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73400</wp:posOffset>
                </wp:positionH>
                <wp:positionV relativeFrom="paragraph">
                  <wp:posOffset>401955</wp:posOffset>
                </wp:positionV>
                <wp:extent cx="649605" cy="354330"/>
                <wp:effectExtent l="0" t="63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354240"/>
                          <a:chOff x="0" y="0"/>
                          <a:chExt cx="649440" cy="35424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3440" cy="1710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6984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31.65pt;width:51.1pt;height:27.9pt" coordorigin="4840,633" coordsize="1022,558">
                <v:shape id="shape_0" stroked="t" o:allowincell="f" style="position:absolute;left:4840;top:633;width:539;height:267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5385;top:743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02765</wp:posOffset>
                </wp:positionH>
                <wp:positionV relativeFrom="paragraph">
                  <wp:posOffset>902970</wp:posOffset>
                </wp:positionV>
                <wp:extent cx="648970" cy="335280"/>
                <wp:effectExtent l="0" t="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" cy="335160"/>
                          <a:chOff x="0" y="0"/>
                          <a:chExt cx="649080" cy="335160"/>
                        </a:xfrm>
                      </wpg:grpSpPr>
                      <wps:wsp>
                        <wps:cNvSpPr/>
                        <wps:spPr>
                          <a:xfrm>
                            <a:off x="345600" y="5076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342000" cy="17208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5pt;margin-top:71.1pt;width:51.1pt;height:26.4pt" coordorigin="2839,1422" coordsize="1022,528">
                <v:oval id="shape_0" fillcolor="white" stroked="t" o:allowincell="f" style="position:absolute;left:3383;top:1502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t" o:allowincell="f" style="position:absolute;left:2839;top:1422;width:536;height:269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03550</wp:posOffset>
                </wp:positionH>
                <wp:positionV relativeFrom="paragraph">
                  <wp:posOffset>1417320</wp:posOffset>
                </wp:positionV>
                <wp:extent cx="649605" cy="353695"/>
                <wp:effectExtent l="0" t="63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353520"/>
                          <a:chOff x="0" y="0"/>
                          <a:chExt cx="649440" cy="35352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0"/>
                            <a:ext cx="343440" cy="1710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6912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pt;margin-top:111.6pt;width:51.1pt;height:27.85pt" coordorigin="4730,2232" coordsize="1022,557">
                <v:shape id="shape_0" stroked="t" o:allowincell="f" style="position:absolute;left:4730;top:2232;width:539;height:267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5275;top:2341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012055" cy="3765550"/>
            <wp:effectExtent l="0" t="0" r="0" b="0"/>
            <wp:docPr id="9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7" t="-307" r="-447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37655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2"/>
        <w:gridCol w:w="839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lect target folder from {Folders Area}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lect target ENT file(s) from {Files Area}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lec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file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 be viewe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from the {Work Area}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lick on the [View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utton located on the {Action Bar Area} OR alternatively you may right-click on the selected file and select th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View Fi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ction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96285</wp:posOffset>
                </wp:positionH>
                <wp:positionV relativeFrom="paragraph">
                  <wp:posOffset>-1631950</wp:posOffset>
                </wp:positionV>
                <wp:extent cx="344170" cy="173355"/>
                <wp:effectExtent l="0" t="0" r="6985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4520" cy="173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5pt;margin-top:-128.2pt;width:27pt;height:13.6pt;flip:xy" type="_x0000_t32">
                <v:stroke color="red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5</w:t>
        <w:tab/>
        <w:t>Change Token Passwor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09850</wp:posOffset>
                </wp:positionH>
                <wp:positionV relativeFrom="paragraph">
                  <wp:posOffset>217170</wp:posOffset>
                </wp:positionV>
                <wp:extent cx="655320" cy="400685"/>
                <wp:effectExtent l="0" t="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" cy="400680"/>
                          <a:chOff x="0" y="0"/>
                          <a:chExt cx="655200" cy="400680"/>
                        </a:xfrm>
                      </wpg:grpSpPr>
                      <wps:wsp>
                        <wps:cNvSpPr/>
                        <wps:spPr>
                          <a:xfrm>
                            <a:off x="351720" y="11628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348840" cy="22968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pt;margin-top:17.1pt;width:51.6pt;height:31.55pt" coordorigin="4110,342" coordsize="1032,631">
                <v:oval id="shape_0" fillcolor="white" stroked="t" o:allowincell="f" style="position:absolute;left:4664;top:525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t" o:allowincell="f" style="position:absolute;left:4110;top:342;width:547;height:360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225800" cy="2090420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7" t="-307" r="-447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0904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2"/>
        <w:gridCol w:w="8384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ick on the [Preferences] button  located on the {Action Bar Area}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46150</wp:posOffset>
                </wp:positionH>
                <wp:positionV relativeFrom="paragraph">
                  <wp:posOffset>236220</wp:posOffset>
                </wp:positionV>
                <wp:extent cx="662940" cy="284480"/>
                <wp:effectExtent l="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284400"/>
                          <a:chOff x="0" y="0"/>
                          <a:chExt cx="663120" cy="284400"/>
                        </a:xfrm>
                      </wpg:grpSpPr>
                      <wps:wsp>
                        <wps:cNvSpPr/>
                        <wps:spPr>
                          <a:xfrm>
                            <a:off x="359280" y="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0" y="141840"/>
                            <a:ext cx="343440" cy="288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18.6pt;width:52.15pt;height:22.4pt" coordorigin="1490,372" coordsize="1043,448">
                <v:oval id="shape_0" fillcolor="white" stroked="t" o:allowincell="f" style="position:absolute;left:2056;top:372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t" o:allowincell="f" style="position:absolute;left:1490;top:595;width:539;height:4;flip:x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722245" cy="1823720"/>
            <wp:effectExtent l="0" t="0" r="0" b="0"/>
            <wp:docPr id="10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2"/>
        <w:gridCol w:w="838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ick on the [Change Password] button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74900</wp:posOffset>
                </wp:positionH>
                <wp:positionV relativeFrom="paragraph">
                  <wp:posOffset>315595</wp:posOffset>
                </wp:positionV>
                <wp:extent cx="664845" cy="284480"/>
                <wp:effectExtent l="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284400"/>
                          <a:chOff x="0" y="0"/>
                          <a:chExt cx="664920" cy="284400"/>
                        </a:xfrm>
                      </wpg:grpSpPr>
                      <wps:wsp>
                        <wps:cNvSpPr/>
                        <wps:spPr>
                          <a:xfrm>
                            <a:off x="361440" y="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0" y="122400"/>
                            <a:ext cx="348840" cy="21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24.85pt;width:52.35pt;height:22.4pt" coordorigin="3740,497" coordsize="1047,448">
                <v:oval id="shape_0" fillcolor="white" stroked="t" o:allowincell="f" style="position:absolute;left:4309;top:497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t" o:allowincell="f" style="position:absolute;left:3740;top:690;width:547;height:2;flip:x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825</wp:posOffset>
                </wp:positionH>
                <wp:positionV relativeFrom="paragraph">
                  <wp:posOffset>1229995</wp:posOffset>
                </wp:positionV>
                <wp:extent cx="421005" cy="2540"/>
                <wp:effectExtent l="5080" t="36195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5pt;margin-top:96.85pt;width:33.1pt;height:0.2pt" type="_x0000_t32">
                <v:stroke color="red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850</wp:posOffset>
                </wp:positionH>
                <wp:positionV relativeFrom="paragraph">
                  <wp:posOffset>1087120</wp:posOffset>
                </wp:positionV>
                <wp:extent cx="304800" cy="28575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5pt;margin-top:85.6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74900</wp:posOffset>
                </wp:positionH>
                <wp:positionV relativeFrom="paragraph">
                  <wp:posOffset>591820</wp:posOffset>
                </wp:positionV>
                <wp:extent cx="664845" cy="284480"/>
                <wp:effectExtent l="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284400"/>
                          <a:chOff x="0" y="0"/>
                          <a:chExt cx="664920" cy="284400"/>
                        </a:xfrm>
                      </wpg:grpSpPr>
                      <wps:wsp>
                        <wps:cNvSpPr/>
                        <wps:spPr>
                          <a:xfrm>
                            <a:off x="361440" y="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0" y="123120"/>
                            <a:ext cx="348840" cy="21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46.6pt;width:52.35pt;height:22.4pt" coordorigin="3740,932" coordsize="1047,448">
                <v:oval id="shape_0" fillcolor="white" stroked="t" o:allowincell="f" style="position:absolute;left:4309;top:932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t" o:allowincell="f" style="position:absolute;left:3740;top:1126;width:547;height:2;flip:x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3675</wp:posOffset>
                </wp:positionH>
                <wp:positionV relativeFrom="paragraph">
                  <wp:posOffset>877570</wp:posOffset>
                </wp:positionV>
                <wp:extent cx="304800" cy="28575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25pt;margin-top:69.1pt;width:2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74900</wp:posOffset>
                </wp:positionH>
                <wp:positionV relativeFrom="paragraph">
                  <wp:posOffset>953770</wp:posOffset>
                </wp:positionV>
                <wp:extent cx="351155" cy="2540"/>
                <wp:effectExtent l="0" t="36195" r="508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13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75.1pt;width:27.55pt;height:0.2pt;flip:x" type="_x0000_t32">
                <v:stroke color="red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53030" cy="1501775"/>
            <wp:effectExtent l="0" t="0" r="0" b="0"/>
            <wp:docPr id="10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2"/>
        <w:gridCol w:w="8384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ter you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curr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ken Password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ter you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Ne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ssword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-enter you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Ne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ssword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ick on the [OK] button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i/>
          <w:sz w:val="24"/>
          <w:szCs w:val="24"/>
        </w:rPr>
        <w:t>5.6</w:t>
        <w:tab/>
        <w:t>Preferences Setting for Signing/Extraction Op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43150</wp:posOffset>
                </wp:positionH>
                <wp:positionV relativeFrom="paragraph">
                  <wp:posOffset>198120</wp:posOffset>
                </wp:positionV>
                <wp:extent cx="655320" cy="400685"/>
                <wp:effectExtent l="0" t="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" cy="400680"/>
                          <a:chOff x="0" y="0"/>
                          <a:chExt cx="655200" cy="400680"/>
                        </a:xfrm>
                      </wpg:grpSpPr>
                      <wps:wsp>
                        <wps:cNvSpPr/>
                        <wps:spPr>
                          <a:xfrm>
                            <a:off x="351720" y="11628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348840" cy="22968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15.6pt;width:51.6pt;height:31.55pt" coordorigin="3690,312" coordsize="1032,631">
                <v:oval id="shape_0" fillcolor="white" stroked="t" o:allowincell="f" style="position:absolute;left:4244;top:495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t" o:allowincell="f" style="position:absolute;left:3690;top:312;width:547;height:360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26080" cy="1864995"/>
            <wp:effectExtent l="0" t="0" r="0" b="0"/>
            <wp:docPr id="10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7" t="-307" r="-447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649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72"/>
        <w:gridCol w:w="815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ick on the [Preferences] button  located on the {Action Bar Area}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82650</wp:posOffset>
                </wp:positionH>
                <wp:positionV relativeFrom="paragraph">
                  <wp:posOffset>1285875</wp:posOffset>
                </wp:positionV>
                <wp:extent cx="638810" cy="284480"/>
                <wp:effectExtent l="5080" t="5080" r="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40" cy="284400"/>
                          <a:chOff x="0" y="0"/>
                          <a:chExt cx="638640" cy="284400"/>
                        </a:xfrm>
                      </wpg:grpSpPr>
                      <wps:wsp>
                        <wps:cNvCnPr/>
                        <wps:spPr>
                          <a:xfrm>
                            <a:off x="303480" y="131400"/>
                            <a:ext cx="335520" cy="18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01.25pt;width:50.3pt;height:22.4pt" coordorigin="1390,2025" coordsize="1006,448">
                <v:shape id="shape_0" stroked="t" o:allowincell="f" style="position:absolute;left:1868;top:2232;width:527;height:2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1390;top:2025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71450</wp:posOffset>
                </wp:positionH>
                <wp:positionV relativeFrom="paragraph">
                  <wp:posOffset>972185</wp:posOffset>
                </wp:positionV>
                <wp:extent cx="490220" cy="344805"/>
                <wp:effectExtent l="5080" t="0" r="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344880"/>
                          <a:chOff x="0" y="0"/>
                          <a:chExt cx="490320" cy="34488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8640" y="0"/>
                            <a:ext cx="211680" cy="1137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76.55pt;width:38.6pt;height:27.2pt" coordorigin="-270,1531" coordsize="772,544">
                <v:oval id="shape_0" fillcolor="white" stroked="t" o:allowincell="f" style="position:absolute;left:-270;top:1627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t" o:allowincell="f" style="position:absolute;left:169;top:1531;width:332;height:177;flip: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305050" cy="1545590"/>
            <wp:effectExtent l="0" t="0" r="0" b="0"/>
            <wp:docPr id="1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2"/>
        <w:gridCol w:w="83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ose your preferred option for storing your output files after signing/extract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e: If the third option is selected, a Dialog box will appear automatically for you to select the preferred folder to store your output files after signing/extracting (Refer to Optional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ep 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ick on the [OK] button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66850</wp:posOffset>
                </wp:positionH>
                <wp:positionV relativeFrom="paragraph">
                  <wp:posOffset>622300</wp:posOffset>
                </wp:positionV>
                <wp:extent cx="655320" cy="400685"/>
                <wp:effectExtent l="0" t="63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" cy="400680"/>
                          <a:chOff x="0" y="0"/>
                          <a:chExt cx="655200" cy="400680"/>
                        </a:xfrm>
                      </wpg:grpSpPr>
                      <wps:wsp>
                        <wps:cNvSpPr/>
                        <wps:spPr>
                          <a:xfrm>
                            <a:off x="351720" y="11628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348840" cy="22752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49pt;width:51.6pt;height:31.6pt" coordorigin="2310,980" coordsize="1032,632">
                <v:oval id="shape_0" fillcolor="white" stroked="t" o:allowincell="f" style="position:absolute;left:2864;top:1163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t" o:allowincell="f" style="position:absolute;left:2310;top:980;width:547;height:356;flip:xy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9100</wp:posOffset>
                </wp:positionH>
                <wp:positionV relativeFrom="paragraph">
                  <wp:posOffset>1231900</wp:posOffset>
                </wp:positionV>
                <wp:extent cx="639445" cy="284480"/>
                <wp:effectExtent l="5080" t="5080" r="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60" cy="284400"/>
                          <a:chOff x="0" y="0"/>
                          <a:chExt cx="639360" cy="284400"/>
                        </a:xfrm>
                      </wpg:grpSpPr>
                      <wps:wsp>
                        <wps:cNvCnPr/>
                        <wps:spPr>
                          <a:xfrm>
                            <a:off x="304920" y="131400"/>
                            <a:ext cx="334800" cy="180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348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97pt;width:50.35pt;height:22.4pt" coordorigin="660,1940" coordsize="1007,448">
                <v:shape id="shape_0" stroked="t" o:allowincell="f" style="position:absolute;left:1140;top:2147;width:526;height:2" type="_x0000_t32">
                  <v:stroke color="red" weight="9360" endarrow="block" endarrowwidth="medium" endarrowlength="medium" joinstyle="miter" endcap="square"/>
                  <v:fill o:detectmouseclick="t" on="false"/>
                  <w10:wrap type="none"/>
                </v:shape>
                <v:oval id="shape_0" fillcolor="white" stroked="t" o:allowincell="f" style="position:absolute;left:660;top:1940;width:477;height:4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2233930" cy="1508125"/>
            <wp:effectExtent l="0" t="0" r="0" b="0"/>
            <wp:docPr id="1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23"/>
        <w:gridCol w:w="8168"/>
      </w:tblGrid>
      <w:tr>
        <w:trPr>
          <w:trHeight w:val="4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Optional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ose your preferred folder for storing your output files after signing/extracting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ep 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ick on the [OK] button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776" w:footer="180" w:bottom="4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5441950</wp:posOffset>
          </wp:positionH>
          <wp:positionV relativeFrom="paragraph">
            <wp:posOffset>86360</wp:posOffset>
          </wp:positionV>
          <wp:extent cx="421005" cy="565785"/>
          <wp:effectExtent l="0" t="0" r="0" b="0"/>
          <wp:wrapTopAndBottom/>
          <wp:docPr id="1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" r="-2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21005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  <w:r>
      <w:rPr>
        <w:rFonts w:cs="Arial" w:ascii="Arial" w:hAnsi="Arial"/>
        <w:b/>
        <w:sz w:val="36"/>
      </w:rPr>
      <w:t xml:space="preserve">                                                         Netrust Pte Ltd</w:t>
    </w:r>
    <w:r>
      <w:rPr>
        <w:sz w:val="20"/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5875</wp:posOffset>
              </wp:positionH>
              <wp:positionV relativeFrom="paragraph">
                <wp:posOffset>75565</wp:posOffset>
              </wp:positionV>
              <wp:extent cx="5961380" cy="2540"/>
              <wp:effectExtent l="5080" t="5080" r="5080" b="508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61600" cy="288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5pt;margin-top:5.95pt;width:469.35pt;height:0.2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0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etrust.net/downloads/public/NDS Installation Guide Corenet Ver3.3.pd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39:00Z</dcterms:created>
  <dc:creator>Lim Sheng Yong</dc:creator>
  <dc:description/>
  <cp:keywords/>
  <dc:language>en-US</dc:language>
  <cp:lastModifiedBy>Fujitsu</cp:lastModifiedBy>
  <cp:lastPrinted>2008-09-12T14:32:00Z</cp:lastPrinted>
  <dcterms:modified xsi:type="dcterms:W3CDTF">2014-12-19T06:25:00Z</dcterms:modified>
  <cp:revision>5</cp:revision>
  <dc:subject>Netrust Digital Signer User Guide</dc:subject>
  <dc:title>Consultant</dc:title>
</cp:coreProperties>
</file>